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Unit 3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同步练习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单选题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—What do you have? —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I need a hat. B. I have an orange hat. C. Here's a hat for you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— —It's on 15th January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What is it? B. When's Mother's Day? C. When's your birthday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——It begins at one o'clock in the afternoon.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What time does it begin? B. What time is it? C. How is it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—Do people usually open gifts right away in China?—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Yes, they do. B. No, they don't. C. Yes, they ar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.—Happy birthday, Peter! —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Thank you! B. You're welcome. C. The same to you!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6.two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的序数词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twost B. twoth C. second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7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toast 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中划线部分读音相同的是（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write B. post C. sit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8.—When is your birthday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It's on  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June B. May C. 26th Octobe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二、单词拼写（词汇运用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9.There are________books on the table. The________book is Ann's. (38)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0.There are________(7) days in a week. Sunday is the________(1) day of a week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1.My classroom is on the________floor. You can see________classrooms on this floor. (4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2.I am________years old. Today is my________birthday. (12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3.Christmas Day is on the________of December. (25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三、选词填空（词汇运用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4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选出适当的短语，完成对话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ome to have fun pink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hat by bus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hat pink things do you have?—I have a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How does Miss Li go to work?—She goes to work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an you________my birthday party?—Sur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ank you for coming to my party, my dear friends. Here are some red things for you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Let's________together —Thank you, Bob.</w:t>
      </w:r>
    </w:p>
    <w:p>
      <w:pPr>
        <w:pStyle w:val="Style15"/>
        <w:spacing w:lineRule="atLeast" w:line="352"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答案解析部分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单选题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情景交际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—你有什么？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我需要一个帽子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我有一个橙色 的帽子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这个帽子给你。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符合题意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本题主要考查交际用语的询问有什么，注意平时掌握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情景交际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？—它是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月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5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日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它是什么？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母亲节是什么时候？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你的生日在什么时候？根据答语得知判断不是母亲节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本题根据答语选择合适的问句，需要平时掌握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情景交际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？—它在下午一点开始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它几点开始？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几点了？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它怎么样？根据答语得知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符合题意，故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本题根据答语选择合适的问句，需要平时掌握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陈述句，疑问句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—中国人们通常立刻打开礼物吗？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是的，他们打开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不，他们不打开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的，他们是；这是一般疑问句的肯定回答， 因为该句子是助动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do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开头的，因此回答是，也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do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按照中国人的习惯，不是立刻打开礼物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主要考查句子一般疑问句的否定回答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此类题目注意看好问句中的助动词、系动词或者情态动词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情景交际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—皮特，生日快乐。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谢谢你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不客气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同样祝贺你。当别人祝福自己生日快乐时，我们也要有礼貌地说谢谢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本题主要考查交际用语的问候，注意平时掌握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6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数词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two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的序数词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second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本题考查的是对序数词的掌握情况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7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音标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toast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中划线部分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st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读音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/st/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rite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中的划线部分的发音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/t/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ost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划线部分的发音 是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/st/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sit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中划线部分的发音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/t/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由此可知答案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本题考查的是对单词读音的掌握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8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介词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hen is your birthday?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你什么时候生日？从回答中的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on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可以看出是具体的月日，所以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hen is your birthday?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句型的掌握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二、单词拼写（词汇运用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9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irty-eight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irty-eighth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数词，陈述句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意：桌子上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38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本书。第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38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本书是安的。多少本书，表示数量用基数词，“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8”thirty -eight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e+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序数词，表示第几， “第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8”thirty-eigh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irty-eight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irty-eigh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在理解句子的基础上，考查基数词和序数词，注意序数词前常加冠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e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需要平时掌握单词拼写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0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seven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irst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数词，陈述句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意：一周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7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天。星期天是一周的第一天。一周有几天，表示数量用基数词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7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seven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e+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序数词，表示第几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的序数词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irst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。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seven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irst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在理解句子的基础上，考查基数词和序数词，注意序数词前常加冠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e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需要平时掌握单词拼写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1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our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ou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数词，陈述句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意：我的教室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4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楼。在这层楼你能看到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4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个教室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e+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序数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+floor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表示第几层楼，第四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our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几间教室，表示数量用基数词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4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our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our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our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在理解句子的基础上，考查基数词和序数词，注意序数词前常加冠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e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需要平时掌握单词拼写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2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welve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welfth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数词，陈述句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意：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2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岁了。今天是我的第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2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个生日。基数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+years old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表示几岁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2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welve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one's +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序数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+birthday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某人的第几个生日， 第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2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welf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welve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welf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在理解句子的基础上，考查基数词和序数词，注意序数词前常加冠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he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需要平时掌握单词拼写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3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wenty-fifth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数词，陈述句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意：圣诞节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2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月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25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日。表示几月几号用序数词， “第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25”twenty -fifth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twenty-fifth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考查序数词的用法，注意表示日期用序数词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三、选词填空（词汇运用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4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（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ink hat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y bus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ome to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have fun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名词，动词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ome to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来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,  have fun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玩得高兴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  pink hat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粉红色的帽子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,  by bus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乘公交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）句子意思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: —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你有什么粉红色的东西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? —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我有一顶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.....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根据问句 “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hat pink things ”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可知应填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pink hat 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pink hat 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）句子意思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—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李小姐如何去上班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? —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她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....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去上班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根据句意问交通方式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可知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ybus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by bus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）句子意思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—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你能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....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我的生日聚会吗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? —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当然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根据句意可知是来参加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ome to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come to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）句子意思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—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谢谢你们来我的派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亲爱的朋友们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这有一些红色的东西给你们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让我们一起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....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吧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根据句意是玩得高兴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应填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"have fun"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have fun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这是考查补全对话的题目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对句意的理解很关键 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29:00Z</dcterms:created>
  <dc:creator>Administrator</dc:creator>
  <dc:description/>
  <cp:keywords/>
  <dc:language>en-US</dc:language>
  <cp:lastModifiedBy>绿色圃中小学教育网</cp:lastModifiedBy>
  <dcterms:modified xsi:type="dcterms:W3CDTF">2020-08-28T13:31:00Z</dcterms:modified>
  <cp:revision>2</cp:revision>
  <dc:subject/>
  <dc:title/>
</cp:coreProperties>
</file>